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2002 г. N 2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ИСЬ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ОБХОДИМЫХ ДЛЯ ПЕРЕОФОРМЛЕН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 N _____________ срок действ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х 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1"/>
        <w:gridCol w:w="148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 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2</Characters>
  <CharactersWithSpaces>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Министерство экономики Московской област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необходимых для переоформления лицен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