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ИМЕЮЩИХСЯ В 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2429"/>
        <w:gridCol w:w="22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(с ___ </w:t>
              <w:br/>
              <w:t xml:space="preserve">по ___)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b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(научно - технического) сове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ки документов в Высшую аттестационную комисс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се документы, подшитые в дело, должны иметь сквозную нумерацию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нии и подстрочные пояснения не печат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образования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имеющихся в 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