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аковского таможенного по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комплек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(КАС) "АИСТ - РТ21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 ПРИЛАГАЕМЫХ К ГТД No. 10122000/    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4"/>
        <w:gridCol w:w="243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No. / КД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ренность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Р No. / ТТН No.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контроля доставки товара   </w:t>
              <w:br/>
              <w:t xml:space="preserve">ТИР No. / ДКД No.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ойс (счет-фактура)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акт (договор)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сделки No.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ТС No.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происхождения            </w:t>
              <w:br/>
              <w:t xml:space="preserve">СТ-1 / форма А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е документы:                </w:t>
              <w:br/>
              <w:t xml:space="preserve">No. рублевый                        </w:t>
              <w:br/>
              <w:t xml:space="preserve">No. валютный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соответствия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ический сертификат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таможенного досмотра No.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иных государственных     </w:t>
              <w:br/>
              <w:t xml:space="preserve">органов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документы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инятия: "___"_________ 200_ г. Ф.И.О., статус деклара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инятия ______________________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должностного лица             М.П. декл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илагаемых к грузовой таможенной декла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