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СКОВСКАЯ РЕГИСТРАЦИОННАЯ ПА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ОВ, ПРИНИМАЕМЫХ НА УТВЕРЖДЕНИЕ ЭСК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ЧАТИ (ШТАМ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N ________ ОТ 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раткое наименование организации/Ф.И.О. предприним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документа         │Кол-во│Примечани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│листов│нотариальная копия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│</w:t>
      </w:r>
      <w:r>
        <w:rPr/>
        <w:t>н/к, копия - к/к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│</w:t>
      </w:r>
      <w:r>
        <w:rPr/>
        <w:t>оригинал - о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│</w:t>
      </w:r>
      <w:r>
        <w:rPr/>
        <w:t>заверенная копия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│</w:t>
      </w:r>
      <w:r>
        <w:rPr/>
        <w:t>з/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ение на утверждение ______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скизов печати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явление на утверждение ______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скизов штампа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иска из ЕГРЮЛ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серокопия паспорта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ителя/предпринимателя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ежные документы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еренность лицу,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ому за подачу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идетельство о государственной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предпринимателя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лучае утраты печати: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правка из ОВД;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убликация объявления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Регистрационном вестнике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бразовательных учреждений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наличии Герба РФ (при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и в эскизе печати Герба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Ф): 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видетельство о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аккредитации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наличии графического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ображения: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видетельство на товарный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к;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ицензионный договор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е об изготовлении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чати/штампа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, подтверждающий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мочия руководителя &lt;*&gt;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в организации (Положение о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лиале, представительстве) &lt;*&gt;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тариально заверенный перевод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удостоверяющего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иностранного лица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идетельство об аккредитации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лиала (представительства) &lt;*&gt;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е об учреждении органа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ной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едставительной) власти &lt;*&gt;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ожение об органе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ной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едставительной) власти &lt;*&gt;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, подтверждающий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гласование эскиза печати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Управлением по организации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 с документами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ительства Москвы &lt;*&gt;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пия удостоверения адвоката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   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е адвоката об учреждении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вокатского кабинета &lt;*&gt;      │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составил: _____________ _____________ "____"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роверил и принял: _________  ___________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е   возвращено  с уведомлением  об  отказе  в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а печати (штамп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 ____________________    "__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ях, установленных Положением о ведению городского реестра печа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4</Characters>
  <CharactersWithSpaces>5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осковская регистрационная палата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инимаемых на утверждение эскиза печати (штам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