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ЯЩИХСЯ В ПАСПОРТЕ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ОПИСЬ ДОКУМЕНТОВ, ХРАНЯЩИХСЯ В ПАСПОРТЕ ПРОВЕРК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__________________________________________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полное фирменное наименование и регистрационный номе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редитной организации, ОГРН (полное наименова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 порядковый номер ее филиала)) &lt;1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┬────────┬──────┬───────┬───────┬──────┬───────┬───────┬───────┬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Наиме- │Носитель│Коли- │Подлин-│Ф.И.О.,│Дата  │Ф.И.О.,│Подпись│Ф.И.О.,│Подпись│Прим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нование│бумажный│чество│ник или│долж-  │сдачи-│долж-  │лица,  │долж-  │лица,  │ч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доку-  │(элек-  │стра- │копия  │ность  │приема│ность  │сдавше-│ность  │приняв-│&lt;2&gt;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мента  │тронный)│ниц в │       │лица,  │доку- │лица,  │го до- │лица,  │шего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</w:t>
      </w:r>
      <w:r>
        <w:rPr>
          <w:sz w:val="16"/>
          <w:szCs w:val="16"/>
        </w:rPr>
        <w:t>доку- │       │заве-  │мента │сдавше-│кумент │приняв-│доку-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</w:t>
      </w:r>
      <w:r>
        <w:rPr>
          <w:sz w:val="16"/>
          <w:szCs w:val="16"/>
        </w:rPr>
        <w:t>менте │       │ривше- │      │го до- │       │шего   │мент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      │       │</w:t>
      </w:r>
      <w:r>
        <w:rPr>
          <w:sz w:val="16"/>
          <w:szCs w:val="16"/>
        </w:rPr>
        <w:t>го ко- │      │кумент │       │доку-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      │       │</w:t>
      </w:r>
      <w:r>
        <w:rPr>
          <w:sz w:val="16"/>
          <w:szCs w:val="16"/>
        </w:rPr>
        <w:t>пию    │      │       │       │мент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      │       │</w:t>
      </w:r>
      <w:r>
        <w:rPr>
          <w:sz w:val="16"/>
          <w:szCs w:val="16"/>
        </w:rPr>
        <w:t>доку-  │      │       │       │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      │       │</w:t>
      </w:r>
      <w:r>
        <w:rPr>
          <w:sz w:val="16"/>
          <w:szCs w:val="16"/>
        </w:rPr>
        <w:t>мента  │      │       │       │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──┼──────┼───────┼───────┼──────┼───────┼───────┼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 2   │    3   │   4  │   5   │   6   │   7  │   8   │   9   │   10  │   11  │  12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┼────────┼──────┼───────┼───────┼──────┼───────┼───────┼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│        │      │       │       │      │       │       │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┴────────┴──────┴───────┴───────┴──────┴───────┴───────┴───────┴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помещения в паспорт проверки документа на электронном носителе графа 5 не заполняется, а документ на электронном носителе помещается в опечатываемый конверт, на котором указываются вид носителя (дискета, CD-ROM), количество документов, наименования документов, хранящихся на электронном носит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Центральный банк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хранящихся в паспорте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