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них, име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4"/>
        <w:gridCol w:w="37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  <w:br/>
              <w:t xml:space="preserve">(магнитного носителя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страниц,   </w:t>
              <w:br/>
              <w:t xml:space="preserve">магнитных   </w:t>
              <w:br/>
              <w:t xml:space="preserve">носителей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таможенного органа </w:t>
              <w:br/>
              <w:t xml:space="preserve">о наличии, количестве и  </w:t>
              <w:br/>
              <w:t xml:space="preserve">принятии документов    </w:t>
              <w:br/>
              <w:t xml:space="preserve">(магнитных носите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руководителя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одтверждающих указанные сведения, поданных в таможенный орган для получения юридическим лицом информации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