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ровед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дательством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изац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ОВ, ПРЕДСТАВЛЯЕМЫХ СУБЪЕКТАМ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МИНИСТЕРСТВО ПО ДЕЛАМ ПЕЧАТИ 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СКОВСКОЙ ОБЛАСТИ И ПРИНЯТЫХ О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Ф.И.О.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234"/>
        <w:gridCol w:w="94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на получение аттестата аккредитации               </w:t>
              <w:br/>
              <w:t xml:space="preserve">по установленной форме с указанием заявленных видов         </w:t>
              <w:br/>
              <w:t xml:space="preserve">деятельности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(с представлением подлинников) учредительных          </w:t>
              <w:br/>
              <w:t xml:space="preserve">документов (устав, Положение, решение о создании,           </w:t>
              <w:br/>
              <w:t xml:space="preserve">учредительный договор)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(с представлением подлинника) свидетельства           </w:t>
              <w:br/>
              <w:t xml:space="preserve">о государственной регистрации заявителя в качестве          </w:t>
              <w:br/>
              <w:t xml:space="preserve">юридического лица или гражданина в качестве индивидуального </w:t>
              <w:br/>
              <w:t xml:space="preserve">предпринимателя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(с представлением подлинника) свидетельства           </w:t>
              <w:br/>
              <w:t xml:space="preserve">о государственной регистрации изменений, внесенных          </w:t>
              <w:br/>
              <w:t xml:space="preserve">в учредительные документы (при их наличии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(подлинник) из Единого государственного реестра &lt;2&gt;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(с представлением подлинника) свидетельства           </w:t>
              <w:br/>
              <w:t xml:space="preserve">о постановке на учет в налоговом органе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(с представлением подлинников) лицензии, сертификата, </w:t>
              <w:br/>
              <w:t xml:space="preserve">патента (в случаях, предусмотренных законодательством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осуществления субъектом аккредитации заявленной </w:t>
              <w:br/>
              <w:t xml:space="preserve">деятельности (направление и характеристика деятельности,    </w:t>
              <w:br/>
              <w:t xml:space="preserve">продолжительность работы на рынке оказываемых услуг, опыт   </w:t>
              <w:br/>
              <w:t xml:space="preserve">работы на территории Московской области и иных субъектов    </w:t>
              <w:br/>
              <w:t xml:space="preserve">Российской Федерации, динамика роста оказываемых услуг,     </w:t>
              <w:br/>
              <w:t xml:space="preserve">востребованность заявленной деятельности заказчиками        </w:t>
              <w:br/>
              <w:t xml:space="preserve">с указанием перечня заключенных договоров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ующую квалификацию      </w:t>
              <w:br/>
              <w:t xml:space="preserve">по предмету аккредитации заявителя (копии аттестатов,       </w:t>
              <w:br/>
              <w:t xml:space="preserve">свидетельств, дипломов специалистов с предъявлением         </w:t>
              <w:br/>
              <w:t xml:space="preserve">оригиналов в случае, если копии не заверены в установленном </w:t>
              <w:br/>
              <w:t xml:space="preserve">порядке)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б уровне средней заработной платы работников       </w:t>
              <w:br/>
              <w:t xml:space="preserve">субъекта аккредитации &lt;3&gt;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компетентного органа об отсутствии задолженности    </w:t>
              <w:br/>
              <w:t xml:space="preserve">по заработной плате и по уплате налогов и сборов в бюджеты  </w:t>
              <w:br/>
              <w:t xml:space="preserve">всех уровней &lt;4&gt;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тельные письма &lt;5&gt;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документы &lt;6&gt;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право владения, пользования       </w:t>
              <w:br/>
              <w:t xml:space="preserve">и распоряжения имуществом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кументы &lt;7&gt;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полное наимено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е более месячной д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правка оформляется на бланке организации за подписями руководителя и главного бухгалтера, заверенными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правка из налогового органа по месту рег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Рекомендательные письма органов государственной власти,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окументы представляются в случае их нали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кументы представляются по требованию аккредит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3</Characters>
  <CharactersWithSpaces>3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по делам печати и информации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субъектами аккредитации в Министерство по делам печати и информации Московской области и принятых от юридического лица или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