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ЕДСТАВЛЕННЫХ В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ДЛЯ САНКЦИОНИРОВАНИЯ ОПЛАТЫ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СТВ, СВЯЗАННЫХ С ПЕРЕЧИСЛЕНИЕМ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ФЕРТОВ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лавного распорядителя средств 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 лицевого счета, с которого производится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жбюджетных трансфер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работника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ы принял: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 Министерства финансов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финансов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в Министерство финансов Московской области для санкционирования оплаты денежных обязательств, связанных с перечислением межбюджетных трансферто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