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по форме N 6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илиалами, распол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кредитной    организацией    (филиалом 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, в Главное управление Банка России по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составе отчетности по форме No. 658 за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No.│Наименование документа                    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п/п│                                          │файл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├───┼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1. │Электронная форма ОТЧЕТНОСТИ за текущи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</w:t>
      </w:r>
      <w:r>
        <w:rPr/>
        <w:t>отчетный период (на дискете)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├───┼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2. │Электронная форма ОТЧЕТНОСТИ за предыдущи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│</w:t>
      </w:r>
      <w:r>
        <w:rPr/>
        <w:t>отчетный период (на дискете)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──────────────────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кредитной организации    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      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ый исполнитель             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 (телефон)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т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ОТДЕЛЕНИЕ (ОП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тамп ОТДЕЛЕНИЯ (ОПЕР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Главное управление Центрального банка Российской Федерации по г. Москв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кредитной организацией (филиалом кредитной организации) в Главное управление Банка России по городу Москве в составе отчетности по форме № 658 «Отчет об операциях по экспортным контракта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