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(для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лиценз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рмацевтическую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вичное лицензир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оискателя лицензии (лицензиата) "__" ______________ 200_ г.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нижеследующие документы дл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на    фармацевтическую деятельность, на право рабо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м подразделении,     на     снятие ограничений на 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(нужное подчеркнуть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Наименование документа                │Кол-во│Допол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│листов│т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│      │</w:t>
      </w:r>
      <w:r>
        <w:rPr/>
        <w:t>пред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│      │</w:t>
      </w:r>
      <w:r>
        <w:rPr/>
        <w:t>став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Заявление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&lt;*&gt; Копии учредительных документов: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став; 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зменения и дополнения к Уставу;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чредительный договор (решение);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зменения и дополнения в учредительный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 (решение)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&lt;*&gt; Копия свидетельства о внесении записи в Единый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естр юридических лиц или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ых предпринимателей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&lt;*&gt; Копия свидетельства о постановке соискателя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/лицензиата на учет в налоговом органе.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Копия уведомления о постановке соискателя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 на учет в налоговом органе по месту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хождения территориально обособленного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Копия платежного поручения с оригинальной отметкой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ка о принятии к исполнению платежа (государственной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шлины в размере 300 рублей) за рассмотрение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ления о предоставлении лицензии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&lt;*&gt; Копия санитарно-эпидемиологического заключения о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санитарным правилам помещений для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я лицензируемого вида деятельности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&lt;*&gt; Копии документов, подтверждающих получение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ами соискателя лицензии высшего или среднего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рмацевтического образования (дипломы) и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ртификатов специалистов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&lt;*&gt; Копии документов, подтверждающих наличие у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 (лицензиата) принадлежащих ему на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е собственности или на ином законном основании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ующих помещений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Документы, подтверждающие оснащение предприятия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ем, техническими средствами и приборами,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ыми для осуществления лицензируемой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: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характеристика объекта лицензирования и план-схема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птечной организации с указанием назначения помещений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&lt;*&gt; Копия документа, свидетельствующего о наличии у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 возможности выполнения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онных требований и условий: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заключение о соответствии объекта противопожарным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м и правилам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оверенность на лицо, представляющее документы на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ование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пии    документов,     не    заверенные     нотари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с предъявлением ориги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__     Документы принял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О, должность, подпись             ФИО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6020</Characters>
  <CharactersWithSpaces>5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 (приложение к заявлению (для юридического лица или индивидуального предпринимателя) о предоставлении лицензии на фармацевтическую деятельность (первичное лицензирование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