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Красноармей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пуску перевозчик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муниципальные маршру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В КОМИССИЮ ПО ДОПУСКУ ПЕРЕВОЗЧ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УТРИМУНИЦИПАЛЬНЫХ ГОРОДСКИХ МАРШРУ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заявител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265"/>
        <w:gridCol w:w="283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осуществление маршрутных    </w:t>
              <w:br/>
              <w:t xml:space="preserve">пассажирских перевозок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в соответствии с Перечнем   </w:t>
              <w:br/>
              <w:t xml:space="preserve">приложения N 2 к Положению о комиссии </w:t>
              <w:br/>
              <w:t xml:space="preserve">по допуску на внутримуниципальные     </w:t>
              <w:br/>
              <w:t xml:space="preserve">городские маршруты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ы по о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дал _________  __________        Принял: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(Ф.И.О.)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 200__ г.       "___" 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енных в комиссию по допуску перевозчиков на внутримуниципальных городских маршрутах на территории города Красноармей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