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е финансов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 ме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ОВ, ПРЕДСТАВЛЕННЫХ В ЛЮБЕРЕЦКОЕ 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МИНИСТЕРСТВА ФИНАНСОВ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ОДТВЕРЖДЕНИЯ ДЕНЕЖНЫХ ОБЯЗАТЕЛЬСТ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ЕНИЮ ЗА СЧЕТ СРЕДСТВ БЮДЖЕ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 лицевого 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696"/>
        <w:gridCol w:w="2294"/>
        <w:gridCol w:w="243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  </w:t>
              <w:br/>
              <w:t xml:space="preserve">документ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экземпля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работника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средств мест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: "_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аботника Министерства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нансов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енных в Люберецкое финансовое управление Министерства финансов Московской области, для подтверждения денежных обязательств, подлежащих исполнению за счет средств бюджета муниципального образования «Люберецкий муниципальны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