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┐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-1   Код по ОКУД │          │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┘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, передаваемых страхов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рахователя, передающего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ПФР   ___-___-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      КП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кратко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484"/>
        <w:gridCol w:w="2836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ходящего документ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в пачке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кета застрахованного лица     </w:t>
              <w:br/>
              <w:t xml:space="preserve">(АДВ-1)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б обмене страхового  </w:t>
              <w:br/>
              <w:t xml:space="preserve">свидетельства (АДВ-2)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выдаче дубликата    </w:t>
              <w:br/>
              <w:t>страхового свидетельства (АДВ-3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удовом стаже       </w:t>
              <w:br/>
              <w:t xml:space="preserve">застрахованного лица за период  </w:t>
              <w:br/>
              <w:t xml:space="preserve">до регистрации в системе        </w:t>
              <w:br/>
              <w:t xml:space="preserve">обязательного пенсионного       </w:t>
              <w:br/>
              <w:t xml:space="preserve">страхования (СЗВ-К)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входящие документы: _______</w:t>
              <w:br/>
              <w:t>________________________________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дивидуальных сведений до 2002 года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сведения         </w:t>
              <w:br/>
              <w:t xml:space="preserve">о трудовом стаже, заработке     </w:t>
              <w:br/>
              <w:t xml:space="preserve">(вознаграждении), доходе        </w:t>
              <w:br/>
              <w:t xml:space="preserve">и начисленных страховых взносах </w:t>
              <w:br/>
              <w:t xml:space="preserve">застрахованного лица            </w:t>
              <w:br/>
              <w:t xml:space="preserve">(СЗВ-1 или СЗВ-3)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ведомость форм          </w:t>
              <w:br/>
              <w:t xml:space="preserve">документов СЗВ-3, передаваемых  </w:t>
              <w:br/>
              <w:t xml:space="preserve">работодателем в ПФР (АДВ-10)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дивидуальных сведений, начиная с 2002 года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ходящего 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  <w:br/>
              <w:t xml:space="preserve">в пачке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страхованных</w:t>
              <w:br/>
              <w:t xml:space="preserve">лиц, представленных </w:t>
              <w:br/>
              <w:t xml:space="preserve">в пачке     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сведения         </w:t>
              <w:br/>
              <w:t xml:space="preserve">о страховом стаже и начисленных </w:t>
              <w:br/>
              <w:t xml:space="preserve">страховых взносах на            </w:t>
              <w:br/>
              <w:t xml:space="preserve">обязательное пенсионное         </w:t>
              <w:br/>
              <w:t xml:space="preserve">страхование застрахованного     </w:t>
              <w:br/>
              <w:t xml:space="preserve">лица (СЗВ-4-1 или СЗВ-4-2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  пачки   документов,   сопровождаемой электр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чки документов, присвоенный страхователе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пачки в территориальном органе ПФР ______ /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омер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  пачки   документов,  содержащей  "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ом стаже  и  начисленных  страховых  взноса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пенсионное страхование застрахованного лица" (СЗВ-4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ЗВ-4-2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:           ____ год│            Тип сведе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атегории                       │ ┌─┐      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трахованного лица        ____    │ │ │ исходные │ │ назначение пен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дополнительного тарифа  ____    │ └─┘      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условия     ____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Вид корректиров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┌─┐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│ │ </w:t>
      </w:r>
      <w:r>
        <w:rPr/>
        <w:t>корректирующие │ │ отменя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└─┘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суммах начисленных страховых взнос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итого по пачке документов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раховую часть трудовой│ на накопительную часть │по дополнитель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енсии           │    трудовой пенсии     │      тариф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пачки документов, содержащей формы "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" СЗВ-1 или СЗВ-3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┐    ┌─┐     ┌─┐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:   I │ │ II │ │ III │ │ IV │ │ квартал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┘    └─┘     └─┘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заработке (вознаграждении) и доход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отчетный период, учитываемые при назначении пен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итого по пачке документов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его начислено      │  в том числе пособия по врем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нетрудоспособности и стипен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Пенсионный фонд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ередаваемых страхователем в Пенсионный фонд Российской Федерации. Форма № АДВ-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