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ставле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ворительном падеже; исходящий номер и дата письма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СФР  России  для получения лицензии   (переоформление  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 выдачу   дубликата   бланка   лицензии,  анн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)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1621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лжность/                                             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исполнитель)                  /Дата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служба по финансовым рынкам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организацией в Федеральную службу по финансовым рынкам для получения лицензии (переоформление бланка лицензии, выдачу дубликата бланка лицензии, аннулирование лицензии)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