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10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 бюджета Московской области бюдже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ПРЕДСТАВЛЕННЫХ В МИНИСТЕРСТВО ФИНАНС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СКОВСКОЙ ОБЛАСТИ ДЛЯ САНКЦИОНИРОВАНИЯ ОПЛАТЫ ДЕНЕЖ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, СВЯЗАННЫХ С ПЕРЕЧИСЛЕНИЕМ МЕЖБЮДЖЕ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ФЕРТОВ ЗА СЧЕТ СРЕДСТВ БЮДЖЕТА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главного распорядителя средств бюдже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N лицевого счета, с которого производится перечисление межбюдже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рансфер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399"/>
        <w:gridCol w:w="1890"/>
        <w:gridCol w:w="175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а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номер  </w:t>
              <w:br/>
              <w:t xml:space="preserve">документ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ументы сд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уполномоченного работника        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ого распорядител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юджета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кументы принял: "__" ____________ 201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аботника                   (подпись)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сковской обла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6</Characters>
  <CharactersWithSpaces>13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3:00Z</dcterms:created>
  <dc:creator>Министерство финансов Московской области</dc:creator>
  <dc:description/>
  <dc:language>en-US</dc:language>
  <cp:lastModifiedBy/>
  <dcterms:modified xsi:type="dcterms:W3CDTF">2011-10-30T10:33:00Z</dcterms:modified>
  <cp:revision>2</cp:revision>
  <dc:subject>Опись</dc:subject>
  <dc:title>Опись документов, представленных в Министерство финансов Московской области для санкционирования оплаты денежных обязательств, связанных с перечислением межбюджетных трансфертов за счет средств бюджет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