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И ДОКУМЕНТОВ, ПРЕДСТАВЛЕННЫХ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(ИЗМЕНЕНИЯ) СОГЛАШЕНИЯ ОБ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енных на рассмотрение для заключения (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шения об осуществлении туристско-рекре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на территор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рядком, установленным Федеральным законом от 22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 N 116-ФЗ "Об особых экономических зонах в Российской Федерации"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кращенное наименование лица, намеревающегося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тус резидента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няты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89"/>
        <w:gridCol w:w="189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регистрации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на учет в налоговом </w:t>
              <w:br/>
              <w:t xml:space="preserve">органе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учредительных документов (для юридических лиц):</w:t>
              <w:br/>
              <w:t xml:space="preserve">копия Устава __________________________              </w:t>
              <w:br/>
              <w:t xml:space="preserve">и т.д.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знес-план проекта "________________________"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ое заключение на представленный заявителем</w:t>
              <w:br/>
              <w:t>бизнес-план, подготовленное банком или иной кредитной</w:t>
              <w:br/>
              <w:t xml:space="preserve">организацией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_________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:                           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на рассмотрение для заключения (изменения) соглашения об осуществлении туристско-рекреационной деятельности на территории особой экономическо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