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чина подачи заявления (выдача лицензии, пере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ензии, выдача дубликата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транспорт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направляемых в Госжелдорнадзор на предоставление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