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иложени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 Договору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упли-продажи нежилых помещений в 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ТВЕРЖДАЮ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,                               (подпис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договор                                  подписавшего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Покупателя)                                со стороны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ИСЬ ДОКУМЕНТОВ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 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договора купли-продажи нежилых помещений от "__"________ __ г. N ____, заключенного между ____________, далее именуем__ - Продавец, в лице ___________, действующ__ на основании _____________, с одной стороны, передал, а ______________, именуем__ в дальнейшем Покупатель, в лице ____________, действующ___ на основании ____________, с другой стороны, принял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веренность от имени Продавца на представление его интересов (подлинник, 1 экземпля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чредительные документы Продавца со всеми зарегистрированными изменениями (нотариально заверенные копии, 1 комплек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идетельство о внесении Продавца в Единый государственный реестр юридических лиц (нотариально заверенная копия, 1 экземпля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видетельство о постановке Продавца на налоговый учет (нотариально заверенная копия, 1 экземпля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окумент, подтверждающий полномочия лица, подписавшего договор со стороны Продавца (нотариально заверенная копия, 1 экземпля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решение уполномоченного органа Продавца о разрешении на совершение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технический паспорт БТИ с поэтажным планом и экспликацией (подлинник, 1 экземпля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заявление о регистрации перехода прав к Покупателю, подписанное уполномоченным лицом (подлинник, 1 экземпля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правки об инвентаризационной стоимост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свидетельства о государственной регистрации права собственности Продавца на Объект (подлинн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ередано __________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нные документы требованиям законодательства и договора соотве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не соответствуют, то в чем: _____________ (подробное описание несоответствующих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: ____________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вец:            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2</Characters>
  <CharactersWithSpaces>2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Кабанов О.М.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(приложение к договору купли-продажи нежилых помещений в зд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