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ПИСЬ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ставленных для участия в открытом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участника размещения за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, что для участия в конкурс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жите наименование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ются ниже перечисленны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7155"/>
        <w:gridCol w:w="108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страниц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</Words>
  <Characters>578</Characters>
  <CharactersWithSpaces>4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2:00Z</dcterms:created>
  <dc:creator>Федеральная служба финансово-бюджетного надзора</dc:creator>
  <dc:description/>
  <dc:language>en-US</dc:language>
  <cp:lastModifiedBy/>
  <dcterms:modified xsi:type="dcterms:W3CDTF">2011-10-30T10:32:00Z</dcterms:modified>
  <cp:revision>2</cp:revision>
  <dc:subject>Опись</dc:subject>
  <dc:title>Опись документов, представленных для участия в открытом конкурсе (приложение к конкурсной документации на право заключения государственного контракта на выполнение работ по развитию автоматизированной системы планирования и сопровождения контрольной и на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