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Минсельхоза РФ от 17.08.2010 N 287, вступаю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ере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, подтвержд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ие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сельхоз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10 N 28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ись документов, представленных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ензии (лицензиатом), для переоформлен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тверждающего наличие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ятельности по производству лекарствен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дназначенных дл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ется, что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оискателя лицензии (лицензиата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нзии (лиценз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л, а лицензирующий орган __________________________________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лицензир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за N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ие документ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представленного документа        │Кол-во │Доп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│листов │пред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│       │</w:t>
      </w:r>
      <w:r>
        <w:rPr/>
        <w:t>л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аявление о предоставлении лицензии с приложением от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Наименование соискателя лицензии (лицензиата)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кумент,   подтверждающий   уплату   государственной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шлины за переоформление документа,  подтверждающего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личие лицензии (п. 3 ст. 11 Федерального закона  от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8.08.2001 N 128-ФЗ "О лицензировании отдельных видов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ятельности")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, которые могут быть представлены дополнительно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опия  документа,   подтверждающего   факт   внесения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менений в сведения о юридическом лице в ЕГРЮЛ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</w:t>
      </w:r>
      <w:r>
        <w:rPr/>
        <w:t>(дата, серия и N бланка)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                                             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едоставлены    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         _______________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   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соискателем лицензии (лицензиатом), для переоформления документа, подтверждающего наличие лицензии на осуществление деятельности по производству лекарственных средств, предназначенных для животных (приложение к заявлению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