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документов, находящихся в конвер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тографии, архивные докумен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105"/>
        <w:gridCol w:w="2159"/>
        <w:gridCol w:w="391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документ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листов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сотрудника кадрового</w:t>
              <w:br/>
              <w:t xml:space="preserve">аппара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тография 3x4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669"/>
        <w:gridCol w:w="3511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рилагаемые к личному делу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сотрудника   </w:t>
              <w:br/>
              <w:t xml:space="preserve">кадрового аппарата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ивные документы (копия свидетельства  </w:t>
              <w:br/>
              <w:t xml:space="preserve">о разводе)               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ое дело (сокращенное)     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3</Characters>
  <CharactersWithSpaces>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Шестакова Е.</dc:creator>
  <dc:description/>
  <dc:language>en-US</dc:language>
  <cp:lastModifiedBy/>
  <dcterms:modified xsi:type="dcterms:W3CDTF">2011-10-30T10:33:00Z</dcterms:modified>
  <cp:revision>2</cp:revision>
  <dc:subject>Опись</dc:subject>
  <dc:title>Опись документов, находящихся в конверте, прилагаемом к личному делу работ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