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остановлением Правления ПФ РФ от 07.07.2010 N 166п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ления ПФ РФ от 07.07.2010 N 166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┐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6-3     Код по ОКУД │        │             Код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документов, о начисленных и уплаченных страховых взносах и страх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е застрахованных лиц передаваемых страхователем в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визиты страх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онный номер в ПФ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(краткое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 __________________ КПП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д категории застрахованного лиц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представления в ПФР "__" ___________ 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тный период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┐             ┌─┐           ┌─┐      ┌─┐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I квартал │ │ I полугодие │ │ 9 месяцев │ │ год: │ │ Календарног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┘             └─┘           └─┘      └─┘ </w:t>
      </w:r>
      <w:r>
        <w:rPr/>
        <w:t>года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ный период 2010 года: I полугодие │ │ год: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ип сведен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│ </w:t>
      </w:r>
      <w:r>
        <w:rPr/>
        <w:t>- исход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┘                  ┌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┐                  │                       ┌─┐             ┌─┐           ┌─┐      ┌─┐              ┌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│ </w:t>
      </w:r>
      <w:r>
        <w:rPr/>
        <w:t>- корректирующая │за отчетный  I квартал │ │ I полугодие │ │ 9 месяцев │ │  год │ │ Календарного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┘                  │</w:t>
      </w:r>
      <w:r>
        <w:rPr/>
        <w:t>период:                └─┘             └─┘           └─┘      └─┘ года         └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┐                  └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│ </w:t>
      </w:r>
      <w:r>
        <w:rPr/>
        <w:t>- отменяю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мечания: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3239"/>
      </w:tblGrid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ходящего документа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окументов в</w:t>
              <w:br/>
              <w:t xml:space="preserve">пачке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численных и уплаченных страховых    </w:t>
              <w:br/>
              <w:t xml:space="preserve">взносах на обязательное пенсионное страхование и </w:t>
              <w:br/>
              <w:t xml:space="preserve">страховом стаже застрахованного лица СЗВ-6-1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входящие документы: _______________________ </w:t>
              <w:br/>
              <w:t xml:space="preserve">________________________________________________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для пачки документов, сопровождаемой электр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. . . .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ачки документов, присвоенной страхователем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. . . . . / . . . .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пачки в территориальном органе ПФР ----------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Номер/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890"/>
        <w:gridCol w:w="1890"/>
        <w:gridCol w:w="2025"/>
        <w:gridCol w:w="1756"/>
      </w:tblGrid>
      <w:tr>
        <w:trPr>
          <w:trHeight w:val="48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на </w:t>
              <w:br/>
              <w:t xml:space="preserve">страховую часть трудовой  </w:t>
              <w:br/>
              <w:t xml:space="preserve">пенсии 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на </w:t>
              <w:br/>
              <w:t xml:space="preserve">накопительную часть    </w:t>
              <w:br/>
              <w:t xml:space="preserve">трудовой пенс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числен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2</Characters>
  <CharactersWithSpaces>2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Пенсионный фонд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о начисленных и уплаченных страховых взносах и страховом стаже застрахованных лиц передаваемых страхователем в ПФР. Форма № АДВ-6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