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ФР РФ от 25.01.2011 N 11-5/пз-н, утвердивший Административный регламент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рофессион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ов рынка ценных бума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, представленны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ворительном падеже; исходящий номер и дата письма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ФСФР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ФСФР  России  для  получения  лицензии  (переоформление бланка лиценз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у дубликата бланка лицензии, аннулирование лицензии) на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ывается вид деятельно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2294"/>
        <w:gridCol w:w="1890"/>
        <w:gridCol w:w="1891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листов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экземпляров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чания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Должность/                                              /Подпись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/И.О.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исполнитель)                      /Дата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2</Characters>
  <CharactersWithSpaces>1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3:00Z</dcterms:created>
  <dc:creator>Федеральная служба по финансовым рынкам</dc:creator>
  <dc:description/>
  <dc:language>en-US</dc:language>
  <cp:lastModifiedBy/>
  <dcterms:modified xsi:type="dcterms:W3CDTF">2011-10-30T20:43:00Z</dcterms:modified>
  <cp:revision>2</cp:revision>
  <dc:subject>Опись</dc:subject>
  <dc:title>Опись документов, представленных в Федеральную службу по финансовым рынкам России для получения лицензии на осуществление деятельности на рынке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