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350"/>
        <w:gridCol w:w="1755"/>
        <w:gridCol w:w="1215"/>
        <w:gridCol w:w="229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номер  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Всего в деле ____________________________ (______________)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делопроизвод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Поступающие в судебное дело новые документы внос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  описи,   которая   каждый  раз заверяется в таком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485"/>
        <w:gridCol w:w="1620"/>
        <w:gridCol w:w="1619"/>
        <w:gridCol w:w="189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деле ____________________________ (______________)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на последнем листе описи в суде кажд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Высший Арбитражный Суд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дела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