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рования эксплуатации хи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производственны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достоверяется, что _______________________________ (Ф.И.О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оискателя) представил, а лицензирующий орган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лицензирующего   органа)   принял   от  соискателя 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ензиата) "__" ___________ 200_ г. за N ____________ следующи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редоставления   лицензии   на    эксплуатацию    химически  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ых объект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1756"/>
        <w:gridCol w:w="21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</w:t>
              <w:br/>
              <w:t xml:space="preserve">свед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Копии  документов,  не  заверенные  нотариально, предоставляютс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ием ориги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сдал: ______________ Документы принял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, подпись)    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8</Characters>
  <CharactersWithSpaces>11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для предоставления лицензии на эксплуатацию химически опасных производственных объек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