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2, утвердившее данную форму, вступает в силу со дня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ли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декла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Д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оставляемых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екла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таможенного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160"/>
        <w:gridCol w:w="1890"/>
        <w:gridCol w:w="2025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</w:t>
              <w:br/>
              <w:t xml:space="preserve">докумен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экземпляр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ст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лица, подавшего ДТ,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6</Characters>
  <CharactersWithSpaces>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Комиссия Таможенного союза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для регистрации декларации на тов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