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(для юридическ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лицензии на деятельност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ую с оборотом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психотропных веще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ных в Список III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 законом от 08.01.19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3-ФЗ "О наркотически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веществ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искателя лицензии (лицензиат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представил, а лиценз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искателя лицензии 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_____________________________________________________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за N _______________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  для   предоставления    лицензии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связанной с оборотом психотропных веществ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писок III  в соответствии  с Федеральным  законом от 08.01.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-ФЗ  "О наркотических  средствах и психотропных  веществах";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е   подразделение;  на  расширение видов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Наименование документа                │Кол-во│Допол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│листов│т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│      │</w:t>
      </w:r>
      <w:r>
        <w:rPr/>
        <w:t>пред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│      │</w:t>
      </w:r>
      <w:r>
        <w:rPr/>
        <w:t>ставл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Заявление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&lt;*&gt; Копии учредительных документов: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став; 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зменения и дополнения к Уставу;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чредительный договор (решение);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зменения и дополнения в учредительный договор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ешение)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&lt;*&gt; Копия свидетельства о внесении записи о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м лице в Единый государственный реестр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&lt;*&gt; Копия свидетельства о постановке соискателя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/лицензиата на учет в налоговом органе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 Копия уведомления о постановке соискателя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/лицензиата на учет в налоговом органе по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у нахождения территориально обособленного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Копия платежного поручения с оригинальной отметкой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нка о принятии к исполнению платежа (государственной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шлины в размере 300 рублей) за рассмотрение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явления о предоставлении лицензии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Справки из городской или муниципальной системы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дравоохранения об отсутствии у работников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болеваний наркоманией, токсикоманией,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роническим алкоголизмом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&lt;*&gt; Копии документов, подтверждающих наличие у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ников соответствующего образования (дипломы) и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ртификатов специалиста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&lt;*&gt; Копия заключения ФСКН России об отсутствии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погашенной или неснятой судимости у работников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&lt;*&gt; Копия заключения ФСКН России о технической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репленности объекта, на котором будет осуществляться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ь, связанная с оборотом наркотических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и психотропных веществ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&lt;*&gt; Копии документов, которые свидетельствуют о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и у соискателя лицензии возможности выполнения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онных требований и условий: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&lt;*&gt; подтверждающих наличие у соискателя лицензии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лицензиата) принадлежащих ему на праве собственности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на ином законном основании помещений, необходимых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осуществления лицензируемой деятельности;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тверждающих соответствие объекта санитарным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м (&lt;*&gt; копия санитарно-эпидемиологического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лючения);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тверждающих соответствие объекта противопожарным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м и правилам (копия заключения ГПС)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Копии документов, подтверждающих наличие у лицензиата,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яющего разработку, производство и переработку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сихотропных веществ, планов их распределения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Копии документов, подтверждающих утверждение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атом/соискателем лицензии, осуществляющим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возки психотропных веществ, маршрутов их перевозки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обеспечение сопровождения и охраны грузов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Копии документов, подтверждающих наличие у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ата, осуществляющего разработку новых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сихотропных веществ, государственного заказа на их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аботку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Копии документов, подтверждающих соблюдение порядка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аботки, производства, изготовления, переработки,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ранения, перевозки, отпуска, реализации,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пределения, приобретения, использования,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ничтожения психотропных веществ (для производителей)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пии     документов,     не   заверенные     нотариа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ся с предъявлением оригин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___   Документы принял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О, должность, подпись           ФИО, 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1</Words>
  <Characters>7837</Characters>
  <CharactersWithSpaces>6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 (приложение к заявлению (для юридического лица) о предоставлении лицензии на деятельность, связанную с оборотом наркотических средств и психотропных веществ, внесенных в список III в соответствии с Федеральным законом от 08.01.1998 № 3-Ф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