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с документами зарегистрир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o. ___ от 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департамен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чина подачи заявления (выдача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оформление лицензии, выдача дубликата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____ 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.о., фамилия)   (должность)   (дата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___________________ ___________ 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.о., фамилия)   (должность)  (дата)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 к заявлению на выдачу (переоформление) лицензии, выдачу дубликата на вид деятельности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