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ись документов личного дела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 личного дела N 1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кументов, связанных с работой) работника ООО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шина Евгения Маркови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351"/>
        <w:gridCol w:w="2295"/>
        <w:gridCol w:w="1755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листов дел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3.20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вой догов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9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3.20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-п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приеме </w:t>
              <w:br/>
              <w:t xml:space="preserve">на работу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20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вх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    </w:t>
              <w:br/>
              <w:t xml:space="preserve">предоставлении  </w:t>
              <w:br/>
              <w:t xml:space="preserve">отпуск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04.20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       </w:t>
              <w:br/>
              <w:t xml:space="preserve">предоставлении  </w:t>
              <w:br/>
              <w:t xml:space="preserve">отпуска без     </w:t>
              <w:br/>
              <w:t xml:space="preserve">сохранения      </w:t>
              <w:br/>
              <w:t>заработной пла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         Е.П. Миро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Коллектив авторов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личного дела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