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кредитных и иных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являющихся участниками процесса заимствова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страховых организа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ПИСЬ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ИНЯТ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 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6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листов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явление по установленной форме с указанием, заявленных  </w:t>
              <w:br/>
              <w:t xml:space="preserve">видов деятельности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учредительных документов для юридического лица (с   </w:t>
              <w:br/>
              <w:t xml:space="preserve">предъявлением оригиналов в случае, если копии не заверены </w:t>
              <w:br/>
              <w:t xml:space="preserve">в установленном порядке)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ии свидетельств о государственной регистрации заявителя</w:t>
              <w:br/>
              <w:t xml:space="preserve">в качестве юридического лица или индивидуального          </w:t>
              <w:br/>
              <w:t xml:space="preserve">предпринимателя и о внесении записи в Единый              </w:t>
              <w:br/>
              <w:t xml:space="preserve">государственный реестр юридических лиц (индивидуальных    </w:t>
              <w:br/>
              <w:t xml:space="preserve">предпринимателей) (с предъявлением оригинала в случае,    </w:t>
              <w:br/>
              <w:t xml:space="preserve">если копия не заверена нотариусом)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ю свидетельства о постановке на учет в налоговом      </w:t>
              <w:br/>
              <w:t>органе (с предъявлением оригиналов в случае, если копии не</w:t>
              <w:br/>
              <w:t xml:space="preserve">заверены в установленном порядке)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, подтверждающие соответствующую квалификацию по </w:t>
              <w:br/>
              <w:t xml:space="preserve">предмету аккредитации заявителя (копии аттестатов,        </w:t>
              <w:br/>
              <w:t xml:space="preserve">свидетельств, дипломов специалистов - с предъявлением     </w:t>
              <w:br/>
              <w:t xml:space="preserve">оригиналов в случае, если копии не заверены в             </w:t>
              <w:br/>
              <w:t xml:space="preserve">установленном порядке)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пии имеющихся документов (лицензий, сертификатов,       </w:t>
              <w:br/>
              <w:t>патентов) (с предъявлением оригиналов в случае, если копии</w:t>
              <w:br/>
              <w:t xml:space="preserve">не заверены в установленном порядке)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ухгалтерский баланс на последнюю отчетную дату с отметкой</w:t>
              <w:br/>
              <w:t xml:space="preserve">налогового органа о принятии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у об отсутствии задолженности по заработной плате и </w:t>
              <w:br/>
              <w:t xml:space="preserve">по уплате налогов и сборов в бюджеты всех уровней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ку об уровне средней заработной платы работников     </w:t>
              <w:br/>
              <w:t xml:space="preserve">субъекта аккредитации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ку с указанием сведений по исполненным договорам за  </w:t>
              <w:br/>
              <w:t xml:space="preserve">последний год работы по аккредитуемому виду деятельности, </w:t>
              <w:br/>
              <w:t xml:space="preserve">в том числе по договорам и соглашениям о взаимодействии,  </w:t>
              <w:br/>
              <w:t xml:space="preserve">заключенным с органами государственной власт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омендательные письма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 об оплате работ по аккредитации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тверждение лицензирующим органом отсутствия у заявителя</w:t>
              <w:br/>
              <w:t>нарушений лицензионных требований и условий, а также более</w:t>
              <w:br/>
              <w:t xml:space="preserve">одного факта приостановления действия лицензии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40</Characters>
  <CharactersWithSpaces>25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инистерство финансов Московской област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 принятых от организации (индивидуального предпринимателя) Министерством финансов Московской области на оформление (переоформление) аттестата аккредитации на вид аккредитуемой деятель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