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230x33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ичном д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2159"/>
        <w:gridCol w:w="391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сотрудника кадрового</w:t>
              <w:br/>
              <w:t xml:space="preserve">аппарат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приеме    </w:t>
              <w:br/>
              <w:t xml:space="preserve">на работу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трудовой книжк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5</Characters>
  <CharactersWithSpaces>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Шестакова Е.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в личном деле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