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40-М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1981 г. No. 59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агоценных металлов в виде лома и отходов, отправ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"____"_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прав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дведомствен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инистерство, ведом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отпра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чтовый индекс, почтовый и телеграф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Банковские реквизиты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486"/>
        <w:gridCol w:w="3105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злов и</w:t>
              <w:br/>
              <w:t xml:space="preserve">деталей, содержащих </w:t>
              <w:br/>
              <w:t xml:space="preserve">драгоценные металл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рагметалла</w:t>
              <w:br/>
              <w:t xml:space="preserve">по данным технических </w:t>
              <w:br/>
              <w:t xml:space="preserve">паспортов и перечня   </w:t>
              <w:br/>
              <w:t xml:space="preserve">(гр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е металлы в виде ло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направлены получател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сдачу - отгрузку 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долж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здравоохранения СССР</dc:creator>
  <dc:description/>
  <dc:language>en-US</dc:language>
  <cp:lastModifiedBy/>
  <dcterms:modified xsi:type="dcterms:W3CDTF">2011-10-30T10:33:00Z</dcterms:modified>
  <cp:revision>2</cp:revision>
  <dc:subject>Опись</dc:subject>
  <dc:title>Опись драгоценных металлов в виде лома и отходов, отправленных на предприятие. Форма № 40-М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