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воздушных перевозок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ах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ГРУ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Тип и бортовой номер воздушного судна 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Фамилия командира воздушного судна 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вылета 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1081"/>
        <w:gridCol w:w="944"/>
        <w:gridCol w:w="811"/>
        <w:gridCol w:w="944"/>
        <w:gridCol w:w="946"/>
        <w:gridCol w:w="1079"/>
        <w:gridCol w:w="1890"/>
      </w:tblGrid>
      <w:tr>
        <w:trPr>
          <w:trHeight w:val="24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эродромы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и пере-</w:t>
              <w:br/>
              <w:t xml:space="preserve">чень   </w:t>
              <w:br/>
              <w:t xml:space="preserve">грузов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мест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 xml:space="preserve">каж- </w:t>
              <w:br/>
              <w:t xml:space="preserve">дого </w:t>
              <w:br/>
              <w:t>мест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 xml:space="preserve">вес  </w:t>
              <w:br/>
              <w:t xml:space="preserve">груз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и </w:t>
              <w:br/>
              <w:t>описа-</w:t>
              <w:br/>
              <w:t xml:space="preserve">ние   </w:t>
              <w:br/>
              <w:t xml:space="preserve">упа-  </w:t>
              <w:br/>
              <w:t xml:space="preserve">ковк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тиски</w:t>
              <w:br/>
              <w:t>пломб и</w:t>
              <w:br/>
              <w:t>печатей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- </w:t>
              <w:br/>
              <w:t xml:space="preserve">ные отметки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- </w:t>
              <w:br/>
              <w:t>рузк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г- </w:t>
              <w:br/>
              <w:t>рузки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еревозч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омер войсков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казчик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 и ее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аэродроме по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 сдал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инициал имени, фамили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 приня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инициал имени, фамили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аэродроме вы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 сдал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, инициал имени, фамили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 приня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нициал имени, фамилия, подпись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N документа, удостоверяющего личность, печат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нявшей груз, доверенность на получе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 подготовлен и удовлетворяет требованиям авиатранспортаб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казания по перевозке груз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правитель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3</Characters>
  <CharactersWithSpaces>2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Министерство обороны Российской Федерации</dc:creator>
  <dc:description/>
  <dc:language>en-US</dc:language>
  <cp:lastModifiedBy/>
  <dcterms:modified xsi:type="dcterms:W3CDTF">2011-10-30T10:31:00Z</dcterms:modified>
  <cp:revision>2</cp:revision>
  <dc:subject>Опись</dc:subject>
  <dc:title>Опись груза, перевозимого на воздушном суд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