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егося в комнате для хранения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имущества       │Состоит под сдачей н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├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15.01.│12.05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2005 │ 2005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Шкаф металлический N 1 для           │  1   │  1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ов, опечатанный печатью N 13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Шкаф металлический N 2 для           │  1   │  1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толетов, опечатанный печатью N 13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Шкаф металлический N 3 для           │  1   │  1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еприпасов, опечатанный печатью N 10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гнетушители                         │  2   │  3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ска с образцами заполнения учетных │  1   │  1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Баул для эвакуации оружия            │  6   │  7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 т.д.                       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внесшего изменения         │Иванов│Ивано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отдела ГФС России в г. Абак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ковник внутренней службы       Петров               И.И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имущества, находящегося в комнате для хранения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