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ИСЬ ИНВЕНТАРНЫХ КАРТОЧЕК ПО УЧЕТУ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403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за период с ________ 200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о ______________ 200_ г.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2700"/>
        <w:gridCol w:w="945"/>
        <w:gridCol w:w="148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карточ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бъекта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выбытии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ж/о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6</Characters>
  <CharactersWithSpaces>1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финансов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инвентарных карточек по учету основ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