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ИНВЕНТАРНЫХ КНИ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19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0"/>
        <w:gridCol w:w="1351"/>
        <w:gridCol w:w="1619"/>
        <w:gridCol w:w="1080"/>
        <w:gridCol w:w="1351"/>
        <w:gridCol w:w="67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книги, </w:t>
              <w:br/>
              <w:t xml:space="preserve">ее шифр </w:t>
              <w:br/>
              <w:t xml:space="preserve">и ном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и по какой </w:t>
              <w:br/>
              <w:t>инв. номера</w:t>
              <w:br/>
              <w:t xml:space="preserve">входят   </w:t>
              <w:br/>
              <w:t xml:space="preserve">в кни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и </w:t>
              <w:br/>
              <w:t>окончания</w:t>
              <w:br/>
              <w:t xml:space="preserve">книг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исключенных</w:t>
              <w:br/>
              <w:t>инвентарных</w:t>
              <w:br/>
              <w:t xml:space="preserve">номе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исклю- </w:t>
              <w:br/>
              <w:t xml:space="preserve">ченных </w:t>
              <w:br/>
              <w:t>номер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действую-</w:t>
              <w:br/>
              <w:t>щих номе-</w:t>
              <w:br/>
              <w:t xml:space="preserve">ров, в   </w:t>
              <w:br/>
              <w:t xml:space="preserve">т.ч.     </w:t>
              <w:br/>
              <w:t xml:space="preserve">кол-во   </w:t>
              <w:br/>
              <w:t>предметов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гл. хра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культуры СССР</dc:creator>
  <dc:description/>
  <dc:language>en-US</dc:language>
  <cp:lastModifiedBy/>
  <dcterms:modified xsi:type="dcterms:W3CDTF">2011-10-30T10:33:00Z</dcterms:modified>
  <cp:revision>2</cp:revision>
  <dc:subject>Опись</dc:subject>
  <dc:title>Опись инвентарных книг изделий из драгоцен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