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судебн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зыскании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кам к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6 г. N 27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министратив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ых документов, направленных из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партамента в Административ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вой    департамент    направляет   подлинники 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3510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>регистрации в МФ РФ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тель (Ф.И.О. или  </w:t>
              <w:br/>
              <w:t>наименование организаци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</w:t>
              <w:br/>
              <w:t xml:space="preserve">в пакет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 (в том числе ______ подлинных ис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лица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финансов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исполнительных документов, направленных из Правового департамента в Административный департамент Министерства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