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5 г. N 336/3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ЫХ ДОКУМЕНТОВ, НАПРАВЛЕННЫХ ИЗ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 ДЕЛАМИ И КОНТРОЛЯ В ПРАВОВОЙ ДЕПАРТАМЕ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945"/>
        <w:gridCol w:w="2161"/>
        <w:gridCol w:w="1484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 </w:t>
              <w:br/>
              <w:t>регистрации</w:t>
              <w:br/>
              <w:t xml:space="preserve">в Минфине </w:t>
              <w:br/>
              <w:t xml:space="preserve">Росс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 xml:space="preserve">взыс- </w:t>
              <w:br/>
              <w:t>к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выдачи  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в </w:t>
              <w:br/>
              <w:t xml:space="preserve">пакет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д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 _____ документов. Всего исполнительных листо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состав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подпись сотрудника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равления делами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олуч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, подпись сотрудника Правового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ыдачи описи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33:00Z</dcterms:modified>
  <cp:revision>2</cp:revision>
  <dc:subject>Опись</dc:subject>
  <dc:title>Опись исполнительных документов, направленных из департамента управления делами и контроля в Правовой 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