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удебн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ыскании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кам к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6 г. N 2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N ________ от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ых документов, напр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Департамента управления делами и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авовой департа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5"/>
        <w:gridCol w:w="675"/>
        <w:gridCol w:w="1890"/>
        <w:gridCol w:w="1214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 </w:t>
              <w:br/>
              <w:t>регистрации</w:t>
              <w:br/>
              <w:t xml:space="preserve">в МФ РФ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тель </w:t>
              <w:br/>
              <w:t xml:space="preserve">(Ф.И.О. или </w:t>
              <w:br/>
              <w:t>наименование</w:t>
              <w:br/>
              <w:t>организаци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гио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вы- </w:t>
              <w:br/>
              <w:t xml:space="preserve">дачи испол-  </w:t>
              <w:br/>
              <w:t xml:space="preserve">нительного   </w:t>
              <w:br/>
              <w:t xml:space="preserve">документ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листов в</w:t>
              <w:br/>
              <w:t xml:space="preserve">пакет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е    </w:t>
              <w:br/>
              <w:t xml:space="preserve">данны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описи:    док.      Всего исп. лист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ь составил ___________ (дата, подпись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 ______________ (дата, подпись разборчиво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ремя выдачи описи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7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финансов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исполнительных документов, направленных из Департамента управления делами и контроля в Правовой департамент Министерства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