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приема-передачи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ценных бумаг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у на оказани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реестра открыт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ого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 от "___"______ 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670"/>
        <w:gridCol w:w="1486"/>
        <w:gridCol w:w="1484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магнит.</w:t>
              <w:br/>
              <w:t xml:space="preserve">носител.  </w:t>
              <w:br/>
              <w:t xml:space="preserve">(шт.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бумажн.</w:t>
              <w:br/>
              <w:t xml:space="preserve">носител.  </w:t>
              <w:br/>
              <w:t xml:space="preserve">(шт.)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естр владельцев именных ценных бумаг   </w:t>
              <w:br/>
              <w:t xml:space="preserve">ОАО "___________________" по состоянию   </w:t>
              <w:br/>
              <w:t xml:space="preserve">на "___"__________ ____ г.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учета выданных, погашенных и      </w:t>
              <w:br/>
              <w:t xml:space="preserve">утраченных сертификатов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журнал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ложения к регистрационному журналу: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даточные распоряжения: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логовые распоряжения: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содержащие сведения об        </w:t>
              <w:br/>
              <w:t xml:space="preserve">обременении ценных бумаг обязательствам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документы, являвшиеся основаниями </w:t>
              <w:br/>
              <w:t xml:space="preserve">для внесения изменений в реестр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кеты зарегистрированных лиц: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анкеты зарегистрированных в реестре    </w:t>
              <w:br/>
              <w:t xml:space="preserve">физических лиц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нкеты зарегистрированных в реестре    </w:t>
              <w:br/>
              <w:t xml:space="preserve">юридических лиц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урнал регистрации выдачи выписок        </w:t>
              <w:br/>
              <w:t xml:space="preserve">из реестра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учета запросов, полученных от     </w:t>
              <w:br/>
              <w:t>зарегистрированных лиц, и ответов по ним,</w:t>
              <w:br/>
              <w:t xml:space="preserve">включая отказы от внесения записей в     </w:t>
              <w:br/>
              <w:t xml:space="preserve">реестр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содержащие информацию         </w:t>
              <w:br/>
              <w:t xml:space="preserve">об эмитенте: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видетельство о регистрации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став АО "_________________", со всеми </w:t>
              <w:br/>
              <w:t xml:space="preserve">изменениями и дополнениями к нему, иные  </w:t>
              <w:br/>
              <w:t xml:space="preserve">учредительные документы, свидетельства о </w:t>
              <w:br/>
              <w:t xml:space="preserve">регистрации изменений и дополнений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правки о выплате дивидендов по итогам </w:t>
              <w:br/>
              <w:t xml:space="preserve">каждого года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токолы всех Общих собраний          </w:t>
              <w:br/>
              <w:t xml:space="preserve">акционеров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тчеты ревизионной комиссии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годовые бухгалтерские балансы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ложение об Общем собрании акционеров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ложение о Совете директоров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ложение о ревизионной комиссии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нкета эмитента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ыписка из протокола решения           </w:t>
              <w:br/>
              <w:t xml:space="preserve">уполномоченного органа эмитента          </w:t>
              <w:br/>
              <w:t>о назначении руководителя исполнительного</w:t>
              <w:br/>
              <w:t>органа, избрании членов Совета директоров</w:t>
              <w:br/>
              <w:t xml:space="preserve">(наблюдательного совета)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ведения о лицах, входящих в органы    </w:t>
              <w:br/>
              <w:t xml:space="preserve">управления эмитента, за последние 3 год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, содержащие информацию о       </w:t>
              <w:br/>
              <w:t xml:space="preserve">выпусках ценных бумаг: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длинники решений о выпусках ценных   </w:t>
              <w:br/>
              <w:t xml:space="preserve">бумаг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ведомления о регистрации выпусков     </w:t>
              <w:br/>
              <w:t xml:space="preserve">ценных бумаг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спект эмиссии ценных бумаг (план    </w:t>
              <w:br/>
              <w:t xml:space="preserve">приватизации) со всеми изменениями       </w:t>
              <w:br/>
              <w:t xml:space="preserve">и дополнениями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тчеты об итогах выпусков ценных бумаг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по распределению ценных бумаг  </w:t>
              <w:br/>
              <w:t xml:space="preserve">в результате проведения открытой         </w:t>
              <w:br/>
              <w:t xml:space="preserve">подписки: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токол распределения ценных бумаг по </w:t>
              <w:br/>
              <w:t xml:space="preserve">открытой подписке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писок лиц, имеющих право на получение </w:t>
              <w:br/>
              <w:t xml:space="preserve">ценных бумаг в результате распределения  </w:t>
              <w:br/>
              <w:t xml:space="preserve">по открытой подписке, с указанием        </w:t>
              <w:br/>
              <w:t xml:space="preserve">количества ценных бумаг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документы, подтверждающие оплату ценных</w:t>
              <w:br/>
              <w:t xml:space="preserve">бумаг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кументы по распределению ценных бумаг в</w:t>
              <w:br/>
              <w:t>результате приватизации (акционирования):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иски распределения привилегированных   </w:t>
              <w:br/>
              <w:t xml:space="preserve">акций типа А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ок опциона руководителей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купли-продажи с Фондом имуществ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по продаже ценных бумаг по     </w:t>
              <w:br/>
              <w:t xml:space="preserve">закрытой подписке членам трудового       </w:t>
              <w:br/>
              <w:t xml:space="preserve">коллектива: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 результатов проведения          </w:t>
              <w:br/>
              <w:t xml:space="preserve">закрытой подписки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ок лиц, имеющих право на получение   </w:t>
              <w:br/>
              <w:t>этих ценных бумаг, с указанием количества</w:t>
              <w:br/>
              <w:t xml:space="preserve">ценных бумаг для каждого лица,           </w:t>
              <w:br/>
              <w:t xml:space="preserve">утвержденный Общим собранием             </w:t>
              <w:br/>
              <w:t xml:space="preserve">(конференцией) трудового коллектива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дтверждающие оплату ценных  </w:t>
              <w:br/>
              <w:t xml:space="preserve">бумаг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по продаже ценных бумаг на     </w:t>
              <w:br/>
              <w:t>специализированном чековом и/или денежном</w:t>
              <w:br/>
              <w:t xml:space="preserve">аукционе: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токол об итогах аукциона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писок лиц, имеющих право на получение </w:t>
              <w:br/>
              <w:t>этих ценных бумаг, с указанием количества</w:t>
              <w:br/>
              <w:t xml:space="preserve">ценных бумаг для каждого лица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по продаже ценных бумаг на     </w:t>
              <w:br/>
              <w:t xml:space="preserve">аукционе, коммерческом и инвестиционном  </w:t>
              <w:br/>
              <w:t xml:space="preserve">конкурсе: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 об итогах торгов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дтверждающие оплату ценных  </w:t>
              <w:br/>
              <w:t xml:space="preserve">бумаг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ы купли-продажи со всеми          </w:t>
              <w:br/>
              <w:t xml:space="preserve">приложениями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по распределению ценных бумаг  </w:t>
              <w:br/>
              <w:t xml:space="preserve">из Фонда акционирования работников       </w:t>
              <w:br/>
              <w:t xml:space="preserve">предприятия (ФАРП):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договор купли-продажи ценных бумаг ФАРП</w:t>
              <w:br/>
              <w:t xml:space="preserve">с отметкой Фонда имущества,              </w:t>
              <w:br/>
              <w:t>свидетельствующий об оплате ценных бумаг,</w:t>
              <w:br/>
              <w:t xml:space="preserve">или с документом, свидетельствующим об   </w:t>
              <w:br/>
              <w:t xml:space="preserve">оплате ценных бумаг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писок лиц с количеством ценных бумаг, </w:t>
              <w:br/>
              <w:t xml:space="preserve">причитающихся каждому лицу, утверждаемый </w:t>
              <w:br/>
              <w:t xml:space="preserve">Общим собранием (конференцией) трудового </w:t>
              <w:br/>
              <w:t xml:space="preserve">коллектива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лицензий на осуществление          </w:t>
              <w:br/>
              <w:t xml:space="preserve">профессиональной деятельности на         </w:t>
              <w:br/>
              <w:t xml:space="preserve">рынке ценных бумаг (для номинального     </w:t>
              <w:br/>
              <w:t xml:space="preserve">держателя и доверительного управляющего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кументы, предусмотренные законо-  </w:t>
              <w:br/>
              <w:t xml:space="preserve">дательством и правилами ведения реестр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редал:   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__________________________)               (__________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5</Words>
  <Characters>5856</Characters>
  <CharactersWithSpaces>4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Кабанов О.М.</dc:creator>
  <dc:description/>
  <dc:language>en-US</dc:language>
  <cp:lastModifiedBy/>
  <dcterms:modified xsi:type="dcterms:W3CDTF">2011-10-30T10:33:00Z</dcterms:modified>
  <cp:revision>2</cp:revision>
  <dc:subject>Опись</dc:subject>
  <dc:title>Опись к акту приема-передачи реестра владельцев ценных бумаг по договору на оказание услуг по ведению реестра открытого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