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АС РФ от 26.04.2010 N 212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збуждению и рассмотрению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арушениях антимоноп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риказом ФА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4.2010 N 21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ому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а N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5669"/>
        <w:gridCol w:w="1756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номер </w:t>
              <w:br/>
              <w:t xml:space="preserve">документа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реквизиты документа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ы дела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5</Characters>
  <CharactersWithSpaces>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Федеральная антимонопольная служба</dc:creator>
  <dc:description/>
  <dc:language>en-US</dc:language>
  <cp:lastModifiedBy/>
  <dcterms:modified xsi:type="dcterms:W3CDTF">2011-10-30T10:33:00Z</dcterms:modified>
  <cp:revision>2</cp:revision>
  <dc:subject>Опись</dc:subject>
  <dc:title>Опись к тому дела о нарушениях антимонопольного законодатель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