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 выписок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ов перевозочных документов, а такж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документов, подтверждающих обоснованность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тавки ноль процентов по НДС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зитом по территории Российской Федерац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ем со станций российских железных доро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Республике Казахстан, назна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анции иностранных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ись копий выписок банка, включенных в реестр вы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нка, подтверждающих фактическое поступление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 месяц 200_ года ______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───────┬─────────────────┬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Дата  │Наименование банка,│Номер расчетного │ Сумма платежа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выписки│ на счет в котором │   (валютного)   │ за перевозки  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анка │ поступила выручка │счета, на который│в международном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       │</w:t>
      </w:r>
      <w:r>
        <w:rPr/>
        <w:t>поступила выручка│   сообщени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  │                 │    </w:t>
      </w:r>
      <w:r>
        <w:rPr/>
        <w:t>(руб.)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──┼─────────────────┼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 │         3         │        4        │       5    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┴───────────────────┴─────────────────┴─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едиторская организация (грузоотправитель)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 выручке от транзитных перевозок товар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┬───────────────────┬─────────────────┬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┴───────────────────┴─────────────────┴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выпискам банка от транзитных перевозок товаров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едиторская организация (грузоотправитель)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 выручке от транзитных перевозок товар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┬───────────────────┬─────────────────┬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┴───────────────────┴─────────────────┴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выпискам банка от транзитных перевозок товаров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описи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__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АО «Российские железные дороги»</dc:creator>
  <dc:description/>
  <dc:language>en-US</dc:language>
  <cp:lastModifiedBy/>
  <dcterms:modified xsi:type="dcterms:W3CDTF">2011-10-30T10:33:00Z</dcterms:modified>
  <cp:revision>2</cp:revision>
  <dc:subject>Опись</dc:subject>
  <dc:title>Опись копий выписок банка, включенных в реестр выписок банка, подтверждающих фактическое поступление выручки филиал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