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учета и 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сполнительных органах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го 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докумен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тверждающих право пострадавших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е по обязатель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му страхованию 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счастных случаев на производ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фзаболе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исполнительного органа Фонда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трахования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Управляющий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тделением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"___"___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ЛИЧНЫХ (УЧЕТНЫХ) ДЕЛ ПОСТРАДА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ЛЯ ВРЕМЕННОГО ХРАНЕНИЯ (СВЫШЕ 10 Л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____________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1216"/>
        <w:gridCol w:w="1214"/>
        <w:gridCol w:w="1215"/>
        <w:gridCol w:w="1351"/>
        <w:gridCol w:w="1349"/>
      </w:tblGrid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</w:t>
              <w:br/>
              <w:t xml:space="preserve">(полностью) </w:t>
              <w:br/>
              <w:t>пострадавшего</w:t>
              <w:br/>
              <w:t xml:space="preserve">в алфавитном </w:t>
              <w:br/>
              <w:t xml:space="preserve">порядке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начала  </w:t>
              <w:br/>
              <w:t xml:space="preserve">личного </w:t>
              <w:br/>
              <w:t xml:space="preserve">(учет-  </w:t>
              <w:br/>
              <w:t xml:space="preserve">ного)   </w:t>
              <w:br/>
              <w:t xml:space="preserve">дела    </w:t>
              <w:br/>
              <w:t xml:space="preserve">постра- </w:t>
              <w:br/>
              <w:t xml:space="preserve">давшего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оконча- </w:t>
              <w:br/>
              <w:t xml:space="preserve">ния     </w:t>
              <w:br/>
              <w:t xml:space="preserve">личного </w:t>
              <w:br/>
              <w:t xml:space="preserve">(учет-  </w:t>
              <w:br/>
              <w:t xml:space="preserve">ного)   </w:t>
              <w:br/>
              <w:t xml:space="preserve">дела    </w:t>
              <w:br/>
              <w:t xml:space="preserve">постра- </w:t>
              <w:br/>
              <w:t xml:space="preserve">давшего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хранения</w:t>
              <w:br/>
              <w:t xml:space="preserve">(лет)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</w:t>
              <w:br/>
              <w:t xml:space="preserve">листов   </w:t>
              <w:br/>
              <w:t xml:space="preserve">в личном </w:t>
              <w:br/>
              <w:t>(учетном)</w:t>
              <w:br/>
              <w:t xml:space="preserve">деле     </w:t>
              <w:br/>
              <w:t xml:space="preserve">постра-  </w:t>
              <w:br/>
              <w:t xml:space="preserve">давшего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- </w:t>
              <w:br/>
              <w:t xml:space="preserve">ние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данную опись внесено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ых (учетных) дел пострадавши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  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должности составителя     Подпись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обр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окол экспертной комиссии исполнительного органа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"___"______________ 199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9</Words>
  <Characters>1935</Characters>
  <CharactersWithSpaces>16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3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10:33:00Z</dcterms:modified>
  <cp:revision>2</cp:revision>
  <dc:subject>Опись</dc:subject>
  <dc:title>Опись личных (учетных) дел пострадавших от несчастного случая на производстве (профзаболевания) для временного хранения (свыше 10 ле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