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08 N 1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государственной статистики                    Форма ОМ-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                     Сель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МАСС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                  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ское население) _________________                  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аселенных пунктов ____________________  Количество портфелей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1079"/>
        <w:gridCol w:w="811"/>
        <w:gridCol w:w="810"/>
        <w:gridCol w:w="810"/>
        <w:gridCol w:w="810"/>
        <w:gridCol w:w="809"/>
        <w:gridCol w:w="1215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.п. </w:t>
              <w:br/>
              <w:t>насе-</w:t>
              <w:br/>
              <w:t xml:space="preserve">лен- </w:t>
              <w:br/>
              <w:t xml:space="preserve">ных  </w:t>
              <w:br/>
              <w:t>пунк-</w:t>
              <w:br/>
              <w:t xml:space="preserve">т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сельской</w:t>
              <w:br/>
              <w:t>(городс-</w:t>
              <w:br/>
              <w:t xml:space="preserve">кой,    </w:t>
              <w:br/>
              <w:t xml:space="preserve">посел-  </w:t>
              <w:br/>
              <w:t xml:space="preserve">ковой)  </w:t>
              <w:br/>
              <w:t xml:space="preserve">админи- </w:t>
              <w:br/>
              <w:t xml:space="preserve">ст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ель-  </w:t>
              <w:br/>
              <w:t xml:space="preserve">ской   </w:t>
              <w:br/>
              <w:t>(город-</w:t>
              <w:br/>
              <w:t xml:space="preserve">ской,  </w:t>
              <w:br/>
              <w:t xml:space="preserve">посел- </w:t>
              <w:br/>
              <w:t xml:space="preserve">ковой) </w:t>
              <w:br/>
              <w:t>админи-</w:t>
              <w:br/>
              <w:t>страц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ель-  </w:t>
              <w:br/>
              <w:t xml:space="preserve">ского  </w:t>
              <w:br/>
              <w:t xml:space="preserve">насе-  </w:t>
              <w:br/>
              <w:t>ленного</w:t>
              <w:br/>
              <w:t xml:space="preserve">пунк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ель-</w:t>
              <w:br/>
              <w:t>ского</w:t>
              <w:br/>
              <w:t>насе-</w:t>
              <w:br/>
              <w:t xml:space="preserve">лен- </w:t>
              <w:br/>
              <w:t xml:space="preserve">ного </w:t>
              <w:br/>
              <w:t>пунк-</w:t>
              <w:br/>
              <w:t xml:space="preserve">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ере-</w:t>
              <w:br/>
              <w:t xml:space="preserve">пис- </w:t>
              <w:br/>
              <w:t xml:space="preserve">ного </w:t>
              <w:br/>
              <w:t xml:space="preserve">уча- </w:t>
              <w:br/>
              <w:t xml:space="preserve">ст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нст-</w:t>
              <w:br/>
              <w:t xml:space="preserve">рук- </w:t>
              <w:br/>
              <w:t xml:space="preserve">тор- </w:t>
              <w:br/>
              <w:t>ского</w:t>
              <w:br/>
              <w:t xml:space="preserve">уча- </w:t>
              <w:br/>
              <w:t xml:space="preserve">ст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-</w:t>
              <w:br/>
              <w:t xml:space="preserve">ного </w:t>
              <w:br/>
              <w:t xml:space="preserve">уча- </w:t>
              <w:br/>
              <w:t xml:space="preserve">ст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рт-</w:t>
              <w:br/>
              <w:t xml:space="preserve">фел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  <w:br/>
              <w:t xml:space="preserve">части   </w:t>
              <w:br/>
              <w:t>населен-</w:t>
              <w:br/>
              <w:t xml:space="preserve">ного    </w:t>
              <w:br/>
              <w:t>пункта в</w:t>
              <w:br/>
              <w:t>портфеле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пи- </w:t>
              <w:br/>
              <w:t xml:space="preserve">санных лиц по </w:t>
              <w:br/>
              <w:t xml:space="preserve">населенному   </w:t>
              <w:br/>
              <w:t xml:space="preserve">пункту или    </w:t>
              <w:br/>
              <w:t>части населен-</w:t>
              <w:br/>
              <w:t xml:space="preserve">ного пункта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ор-</w:t>
              <w:br/>
              <w:t xml:space="preserve">мам К, </w:t>
              <w:br/>
              <w:t xml:space="preserve">Д, 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форме </w:t>
              <w:b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0:34:00Z</dcterms:modified>
  <cp:revision>2</cp:revision>
  <dc:subject>Опись</dc:subject>
  <dc:title>Опись массива субъекта Российской Федерации. Форма № ОМ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