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работе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тдельными типами и мод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ого ручного стрелкового оружия и патр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юридических лиц с особыми уст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чами, проверке условий е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инвентар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ИСЬ НОМЕРНОГО УЧЕТ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ОЕВОГО ОРУЖИЯ И ПАТРОН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 19__ Г.,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го за хране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онной описи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председа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остатков начато _________________ оконче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945"/>
        <w:gridCol w:w="1755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/у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ужия и  </w:t>
              <w:br/>
              <w:t xml:space="preserve">патрон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оруж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- </w:t>
              <w:br/>
              <w:t xml:space="preserve">венные      </w:t>
              <w:br/>
              <w:t xml:space="preserve">данные      </w:t>
              <w:br/>
              <w:t xml:space="preserve">патрон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изготов-</w:t>
              <w:br/>
              <w:t xml:space="preserve">л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Графы 4,  5,  6 заполняются после снятия 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евого оружия и патронов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 председ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__________________   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хранение оружия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номерного учета боевого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