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НОМЕРНОГО УЧЕТА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 К НЕМУ НА ____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лжность, фамилия, инициалы лица, ответ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оруж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 инвентаризационной описи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став комиссии: председатель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нятие остатков начато _______________ окончено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2296"/>
        <w:gridCol w:w="944"/>
        <w:gridCol w:w="2160"/>
        <w:gridCol w:w="1216"/>
        <w:gridCol w:w="107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книги </w:t>
              <w:br/>
              <w:t xml:space="preserve">учета </w:t>
              <w:br/>
              <w:t xml:space="preserve">и     </w:t>
              <w:br/>
              <w:t xml:space="preserve">стра- </w:t>
              <w:br/>
              <w:t xml:space="preserve">ницы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- </w:t>
              <w:br/>
              <w:t xml:space="preserve">вание оружия и  </w:t>
              <w:br/>
              <w:t xml:space="preserve">патрон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руж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- </w:t>
              <w:br/>
              <w:t xml:space="preserve">ные данные па- </w:t>
              <w:br/>
              <w:t xml:space="preserve">тронов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з- </w:t>
              <w:br/>
              <w:t>готовле-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4, 5, 6 заполняются после снятия остатков оружия и патронов к не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_  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(подпись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номерного учета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