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риобрет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, передачи, хранения,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ирова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федеральной почтов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ебного и гражданского оруж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тронов к нему и специаль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ПИСЬ НОМЕРНОГО УЧЕТ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ужия, патронов и специаль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"__" _____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ходящихся в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нициалы 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хранение оруж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инвентаризационной описи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 комиссии: председатель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ие остатков: начато ________________ окончено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оверке фактического наличия оказало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2025"/>
        <w:gridCol w:w="945"/>
        <w:gridCol w:w="1755"/>
        <w:gridCol w:w="1349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ниги </w:t>
              <w:br/>
              <w:t xml:space="preserve">учета и </w:t>
              <w:br/>
              <w:t>страниц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- </w:t>
              <w:br/>
              <w:t>нование оружия</w:t>
              <w:br/>
              <w:t xml:space="preserve">и патрон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оруж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- </w:t>
              <w:br/>
              <w:t xml:space="preserve">венные дан- </w:t>
              <w:br/>
              <w:t>ные патрон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изго-</w:t>
              <w:br/>
              <w:t xml:space="preserve">тов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___________________ 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         (подпись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хранение оруж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4, 5 и 6 заполняются после снятия остатков оружия и патронов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79</Characters>
  <CharactersWithSpaces>1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0:34:00Z</dcterms:modified>
  <cp:revision>2</cp:revision>
  <dc:subject>Опись</dc:subject>
  <dc:title>Опись номерного учета оружия, патронов и специаль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