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постано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за счет каз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гашению государственного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блигаци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еспроцентных займов 1990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расчетных че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приобретения лег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в 1991 - 1995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5 г. N 336/3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ИГАЦИЙ ГОСУДАРСТВЕННЫХ ЦЕЛЕВЫХ БЕСПРОЦЕНТ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90 ГОДА, СДАННЫХ УПРАВЛЕНИЯМ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УБЪЕКТАМ РОССИЙСКОЙ ФЕДЕРАЦИИ В МИНФ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ИНФИНОМ РОССИИ В СБЕРЕГАТЕ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485"/>
        <w:gridCol w:w="1351"/>
        <w:gridCol w:w="1215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владельца</w:t>
              <w:br/>
              <w:t>облиг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доверенном</w:t>
              <w:br/>
              <w:t xml:space="preserve">лице   </w:t>
              <w:br/>
              <w:t xml:space="preserve">(Ф.И.О., </w:t>
              <w:br/>
              <w:t>паспортные</w:t>
              <w:br/>
              <w:t xml:space="preserve">данные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облиг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това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ица-  </w:t>
              <w:br/>
              <w:t xml:space="preserve">тельная  </w:t>
              <w:br/>
              <w:t>стоимость</w:t>
              <w:br/>
              <w:t>облиг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по описи _____________________ (Дата и 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и 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34:00Z</dcterms:modified>
  <cp:revision>2</cp:revision>
  <dc:subject>Опись</dc:subject>
  <dc:title>Опись облигаций государственных целевых беспроцентных займов 1990 года, сданных управлениями Федерального казначейства по субъектам Российской Федерации в Минфин России (Минфином России в Сберегательный банк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