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удебных постано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за счет каз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гашению государственного дол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облигаци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еспроцентных займов 1990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расчетных че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м приобретения легк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ей в 1991 - 1995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5 г. N 336/3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ЛИГАЦИЙ ГОСУДАРСТВЕННЫХ ЦЕЛЕВЫХ БЕСПРОЦЕНТНЫХ ЗА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990 ГОДА, СДАННЫХ ВЗЫСКА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правление Федерального казначейства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485"/>
        <w:gridCol w:w="1621"/>
        <w:gridCol w:w="944"/>
        <w:gridCol w:w="18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владельца</w:t>
              <w:br/>
              <w:t>облиг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доверенном</w:t>
              <w:br/>
              <w:t xml:space="preserve">лице   </w:t>
              <w:br/>
              <w:t xml:space="preserve">(Ф.И.О., </w:t>
              <w:br/>
              <w:t>паспортные</w:t>
              <w:br/>
              <w:t xml:space="preserve">данные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блиг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това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ицательная</w:t>
              <w:br/>
              <w:t xml:space="preserve">стоимость  </w:t>
              <w:br/>
              <w:t xml:space="preserve">облиг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по описи _____________________ (Дата и 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 (владелец, довер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и место печа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34:00Z</dcterms:modified>
  <cp:revision>2</cp:revision>
  <dc:subject>Опись</dc:subject>
  <dc:title>Опись облигаций государственных целевых беспроцентных займов 1990 года, сданных взыскателем в управлени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