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касс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ца модели контрольно-кассово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граммного обеспечения и документов,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Министерство 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ставщика модели контрольно-кассов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в Федеральное агентство по промышл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ление от "__" _________________ 20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(месяц)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ю   документа о   государственной регистрации организ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лица   или   физического  лица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на ______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ец      модели           контрольно-кассовой              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одели контрольно-кассов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водской номер образца модели контрольно-кассов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 упаковк__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граммное   обеспечение    модели    контрольно-кассовой   техни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количестве __________________ учтенных коп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электронного носителя       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и)                  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 на ______________________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вид документа)         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на ______________________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вид документа)           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на _________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вид документа)           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хническую    документацию    модели    контрольно-кассовой   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N ______________ на ________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вид документа)       (номер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кумента)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N ______________ на ________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вид документа)       (номер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кумента)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N ______________ на ________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вид документа)       (номер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кумента)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N ______________ на _____________ лис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вид документа)       (номер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кумента)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N ______________ на 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вид документа)       (номер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кумента)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аспорт модели контрольно-кассовой техники на 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Цветные  фотографии  образца   модели   контрольно-кассовой  техни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ечень    реквизитов,   печатаемых    на    кассовом    чеке   мод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кассовой техники, на _______________ листах, в 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разцы кассовых  чеков,  отпечатанные  представленным  образцом  мо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кассовой техники, в количестве ___________________ штук, 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Копию  сертификата   соответствия   представленного   образца   мо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кассовой   техники  установленны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требованиям  по  электрической  безопасности  и электромагн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мости   в   части   обеспечения   безопасности  работы  прибо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на ____________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авщик - должность руководителя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-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представителя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Минпромторга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го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дения Государственного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(месяц)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6</Characters>
  <CharactersWithSpaces>4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образца модели контрольно-кассовой техники, программного обеспечения и документов, представляемых в Министерство промышленности и торговл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